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3"/>
      </w:tblGrid>
      <w:tr>
        <w:trPr>
          <w:trHeight w:val="384" w:hRule="atLeast"/>
        </w:trPr>
        <w:tc>
          <w:tcPr>
            <w:tcW w:w="9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PIS PRZEDMIOTU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 zamówieni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Przedmiotem zamówienia jest świadczenie usług przeglądu, konserwacji i napraw urządzeń wielofunkcyjnych Konica Minolta dla PZDW w Rzeszowie i jednostek terenowych (Rejonów Dróg Wojewódzkich) w roku 202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bsługa serwisowa, tj. przegląd, naprawa i konserwacja urządzeń wielofunkcyjnych obejmuje w szczególności: dojazd serwisanta do siedziby użytkownika urządzenia, usuwanie zgłaszanych awarii, prowadzenie konserwacji i przeglądów z uwzględnieniem zaleceń producenta urządzeń dotyczących zakresu i częstotliwości konserwacji, wymianę części uszkodzonych i zużytych, informowanie Zamawiającego o stanie technicznym urządzeń, sporządzanie opinii technicznych, odbiór wszystkich części i materiałów zużytych i wymienionych w ramach czynności serwi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Wykaz urządzeń dla poszczególnych jednostek PZDW podlegających naprawie i konserwacji wraz z typem i ilościami stanowi </w:t>
      </w:r>
      <w:r>
        <w:rPr>
          <w:i/>
        </w:rPr>
        <w:t>Załącznik do OPZ</w:t>
      </w:r>
      <w:r>
        <w:rPr/>
        <w:t xml:space="preserve">. Adresy jednostek terenowych znajdują się na stronie </w:t>
      </w:r>
      <w:hyperlink r:id="rId2">
        <w:r>
          <w:rPr>
            <w:rStyle w:val="InternetLink"/>
          </w:rPr>
          <w:t>http://pzdw.pl/kontakt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Dopuszcza się wykonanie usługi naprawy i konserwacji innych urządzeń Konica Minolta nie ujętych w Opisie Przedmiotu Zamówienia pozyskanych w trakcie trwania umowy za zgodą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Wykonawca zobowiązuje się do wykonania przeglądu, konserwacji i napraw przedmiotu zamówienia w celu wykrywania i usuwania na bieżąco wszelkich nieprawidłowości i uszkodzeń na każde zgłoszenie Zamawiającego, w terminie </w:t>
      </w:r>
      <w:bookmarkStart w:id="0" w:name="OLE_LINK4"/>
      <w:bookmarkStart w:id="1" w:name="OLE_LINK5"/>
      <w:bookmarkStart w:id="2" w:name="OLE_LINK6"/>
      <w:r>
        <w:rPr/>
        <w:t xml:space="preserve">nie dłuższym niż </w:t>
      </w:r>
      <w:r>
        <w:rPr>
          <w:b/>
        </w:rPr>
        <w:t>3 dni robocze</w:t>
      </w:r>
      <w:r>
        <w:rPr/>
        <w:t xml:space="preserve"> od dnia zgłoszenia telefonicznego lub za pomocą poczty elektronicznej. </w:t>
      </w:r>
    </w:p>
    <w:p>
      <w:pPr>
        <w:pStyle w:val="Normal"/>
        <w:jc w:val="both"/>
        <w:rPr/>
      </w:pPr>
      <w:r>
        <w:rPr/>
      </w:r>
      <w:bookmarkEnd w:id="0"/>
      <w:bookmarkEnd w:id="1"/>
      <w:bookmarkEnd w:id="2"/>
    </w:p>
    <w:p>
      <w:pPr>
        <w:pStyle w:val="Normal"/>
        <w:jc w:val="both"/>
        <w:rPr/>
      </w:pPr>
      <w:r>
        <w:rPr/>
        <w:t>6. W przypadku stwierdzonej przez Zamawiającego awarii sprzętu objętego przedmiotem zamówienia uniemożliwiającej jego prawidłowe działanie, Zamawiający powiadomi o tym niezwłocznie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Wykonawca najpóźniej w terminie nie dłuższym niż </w:t>
      </w:r>
      <w:r>
        <w:rPr>
          <w:b/>
          <w:i/>
        </w:rPr>
        <w:t>1 dzień roboczy</w:t>
      </w:r>
      <w:r>
        <w:rPr/>
        <w:t xml:space="preserve">, dokona bezpłatnych oględzin uszkodzonego urządzenia, na zleceniu naprawy/konserwacji uzupełni opinię w zakresie wykonania koniecznych czynność wraz z wyceną i przekaże ją Zamawiające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Po zaakceptowania opinii przez Zamawiającego, Wykonawca dokona naprawy urządzenia w terminie nie dłuższym niż </w:t>
      </w:r>
      <w:r>
        <w:rPr>
          <w:b/>
        </w:rPr>
        <w:t xml:space="preserve">3 dni robocze </w:t>
      </w:r>
      <w:r>
        <w:rPr/>
        <w:t xml:space="preserve">od uzyskania zgod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Wykonawca jest gwarantem wszelkich wykonanych przez siebie i przez podwykonawców, usług i napr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Wykonawca zobowiązuje się udzielić minimum </w:t>
      </w:r>
      <w:r>
        <w:rPr>
          <w:b/>
        </w:rPr>
        <w:t>6 – miesięcznej gwarancji</w:t>
      </w:r>
      <w:r>
        <w:rPr/>
        <w:t xml:space="preserve"> na wykonaną napraw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Materiały eksploatacyjne użyte w czasie naprawy muszą być zgodne z zaleceniem producenta naprawianego u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Materiały użyte w czasie napraw, a stanowiące zagrożenie dla środowiska naturalnego odbiera wykonawca.</w:t>
      </w:r>
    </w:p>
    <w:p>
      <w:pPr>
        <w:pStyle w:val="Normal"/>
        <w:jc w:val="both"/>
        <w:rPr/>
      </w:pPr>
      <w:r>
        <w:rPr/>
        <w:t>13. Wykonawca zobowiązuje się do stosowania przy naprawach/remontach części zamien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brycznie n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ygina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noszących śladów uszkodzeń i używania.</w:t>
      </w:r>
    </w:p>
    <w:p>
      <w:pPr>
        <w:pStyle w:val="Normal"/>
        <w:jc w:val="both"/>
        <w:rPr/>
      </w:pPr>
      <w:r>
        <w:rPr/>
        <w:t>Wymieniane przez Wykonawcę w ramach realizacji zamówienia części zamienne nie mogą być także regenerowane oraz nie mogą pochodzić z demontażu z innego sprzętu.</w:t>
      </w:r>
    </w:p>
    <w:p>
      <w:pPr>
        <w:pStyle w:val="Normal"/>
        <w:jc w:val="both"/>
        <w:rPr/>
      </w:pPr>
      <w:r>
        <w:rPr/>
        <w:t>Na żądanie Zamawiającego usługę wykonawca przedstawi źródło pochodzenia częśc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14. Ceny części zamiennych muszą być zgodne z formularzem cenow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część zamienna użyta do naprawy nie jest zawarta w formularzu cenowym, to Wykonawca wystawia na daną część zamienną (podaną wraz nr katalogowym producenta) własną cenę. Cena ta musi być zaakceptowana przez upoważnionego pracownika Zamawiającego na </w:t>
      </w:r>
      <w:r>
        <w:rPr>
          <w:b/>
        </w:rPr>
        <w:t>zleceniu naprawy/konserwacji</w:t>
      </w:r>
      <w:r>
        <w:rPr/>
        <w:t xml:space="preserve"> w punkcie 5. kalkulacja kosztów.</w:t>
      </w:r>
    </w:p>
    <w:p>
      <w:pPr>
        <w:pStyle w:val="Normal"/>
        <w:jc w:val="both"/>
        <w:rPr/>
      </w:pPr>
      <w:r>
        <w:rPr/>
        <w:t xml:space="preserve">Zamawiający może żądać obniżenia ceny podanej przez Wykonawcę </w:t>
      </w:r>
      <w:r>
        <w:rPr>
          <w:b/>
        </w:rPr>
        <w:t>do ceny rynkowej</w:t>
      </w:r>
      <w:r>
        <w:rPr/>
        <w:t xml:space="preserve"> jeżeli w Internecie dostępne są co najmniej dwie oferty na daną część wraz z kosztami transportu do lokalizacj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/>
      </w:pPr>
      <w:r>
        <w:rPr/>
        <w:t>Materiały eksploatacyjne i części zamienne wyszczególnione w formularzu cenowym wykonawcy zawierają już pracochłonność (Liczba roboczogodzin przewidzianych do wymiany części) i ta pracochłonność nie może być wliczana do ilości roboczogodzin naprawy/remontu lub serwisu konserwacj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zykładowo</w:t>
      </w:r>
    </w:p>
    <w:p>
      <w:pPr>
        <w:pStyle w:val="Normal"/>
        <w:jc w:val="both"/>
        <w:rPr/>
      </w:pPr>
      <w:r>
        <w:rPr/>
        <w:t>Jeżeli w urządzeniu zostaje wyremontowany - naprawiony przez wymianę czarny bęben i miał on podane w kolumnie "c" 0,5 h to na fakturze może pojawić się tylko kwota netto z kolumny "e".</w:t>
      </w:r>
    </w:p>
    <w:p>
      <w:pPr>
        <w:pStyle w:val="Normal"/>
        <w:jc w:val="both"/>
        <w:rPr/>
      </w:pPr>
      <w:r>
        <w:rPr/>
        <w:t>Oczywiście po uzgodnieniu z Zamawiającym technik może zaproponować właściwy przegląd urządzenia (związany ze stanem faktycznym urządzenia) i wtedy taka pozycja pojawia się jako dodatkowa na fakturze jako przegląd/ konserwacja z faktycznym czasem realizacji usłu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Zamawiający będzie dokonywał zapłaty za faktycznie wykonane naprawy, nie za dyspozycyjność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Cena za usługi naprawy/remontu jest ceną brutto zawierającą koszt roboczogodzin oraz użytych części zamiennych i materiałów i kosztów dojazdu do jednostek terenowych poza siedzibą PZDW w Rzeszowie.</w:t>
      </w:r>
    </w:p>
    <w:p>
      <w:pPr>
        <w:pStyle w:val="Normal"/>
        <w:jc w:val="both"/>
        <w:rPr/>
      </w:pPr>
      <w:r>
        <w:rPr>
          <w:b/>
        </w:rPr>
        <w:t>Cena za 1 usługę konserwacji/serwisu</w:t>
      </w:r>
      <w:r>
        <w:rPr/>
        <w:t xml:space="preserve"> jest ceną znormalizowaną niezależną od serwisowanego sprzętu zgodną z </w:t>
      </w:r>
      <w:r>
        <w:rPr>
          <w:i/>
        </w:rPr>
        <w:t>formularzem cenowym – poz. 3 w tab. „a”</w:t>
      </w:r>
      <w:r>
        <w:rPr/>
        <w:t xml:space="preserve"> i może ona obejmować koszty dojazdu do jednostek terenowych poza siedzibą PZDW w Rzesz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Wystawiona faktura za przeprowadzoną naprawę powinna zawierać: ustaloną stawkę roboczogodziny, cenę wymienionych części, stan licznika (jeżeli urządzenie go posiada), wykaz wymienionych części, faktyczny czas poświęcony na realizację usługi (nie licząc czasu dojazdu do siedziby w PZDW Rzeszowie przy ulicy Boya Żeleńskiego 19a). </w:t>
      </w:r>
    </w:p>
    <w:p>
      <w:pPr>
        <w:pStyle w:val="Normal"/>
        <w:jc w:val="both"/>
        <w:rPr/>
      </w:pPr>
      <w:r>
        <w:rPr/>
        <w:t xml:space="preserve">Koszty dojazdu można rozliczać tylko w przypadku wykonywania usługi w Rejonach PZDW poza siedzibą PZDW w Rzeszowie. Koszt dojazdu oblicza się wg wzoru = </w:t>
      </w:r>
      <w:r>
        <w:rPr>
          <w:b/>
        </w:rPr>
        <w:t>2</w:t>
      </w:r>
      <w:r>
        <w:rPr/>
        <w:t xml:space="preserve"> x odległość w kilometrach między siedzibą PZDW w Rzeszowie a Rejonem PZDW z tabeli odległości kilometrów (załącznik do SOPZ) </w:t>
      </w:r>
      <w:r>
        <w:rPr>
          <w:b/>
        </w:rPr>
        <w:t>x</w:t>
      </w:r>
      <w:r>
        <w:rPr/>
        <w:t xml:space="preserve"> wartość za l km dojazdu z </w:t>
      </w:r>
      <w:r>
        <w:rPr>
          <w:b/>
        </w:rPr>
        <w:t>formularza cenowego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Wykaz zużytych, wymienionych podczas napraw i konserwacji części przedstawiony będzie w protokole odbioru usługi.</w:t>
      </w:r>
    </w:p>
    <w:p>
      <w:pPr>
        <w:pStyle w:val="Normal"/>
        <w:shd w:fill="FFFFFF" w:val="clear"/>
        <w:spacing w:lineRule="exact" w:line="264"/>
        <w:ind w:right="9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64"/>
        <w:ind w:right="96" w:hanging="0"/>
        <w:jc w:val="both"/>
        <w:rPr/>
      </w:pPr>
      <w:r>
        <w:rPr>
          <w:bCs/>
          <w:color w:val="000000"/>
        </w:rPr>
        <w:t xml:space="preserve">19. Na użyte do naprawy części Wykonawca udzieli gwarancji min.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(ewentualnie do nominalnego przebiegu w przypadku drukarek) lub dłuższej oferowaną przez producenta.</w:t>
      </w:r>
    </w:p>
    <w:p>
      <w:pPr>
        <w:pStyle w:val="Normal"/>
        <w:shd w:fill="FFFFFF" w:val="clear"/>
        <w:spacing w:lineRule="exact" w:line="264" w:before="5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bCs/>
          <w:color w:val="000000"/>
        </w:rPr>
        <w:t xml:space="preserve">20. Na zmodernizowany sprzęt Wykonawca udzieli gwarancji min.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exact" w:line="264" w:before="5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64" w:before="5" w:after="0"/>
        <w:jc w:val="both"/>
        <w:rPr>
          <w:bCs/>
          <w:color w:val="000000"/>
        </w:rPr>
      </w:pPr>
      <w:r>
        <w:rPr>
          <w:bCs/>
          <w:color w:val="000000"/>
        </w:rPr>
        <w:t>21. Jeżeli naprawa urządzeń kolorowych wielofunkcyjnych o formacie A3 lub większym potrwa dłużej niż 3 dni, Wykonawca zobowiązany jest w tym czasie do dostarczenia urządzenia zastępczego o parametrach zbliżonych do urządzenia zepsutego.</w:t>
      </w:r>
    </w:p>
    <w:p>
      <w:pPr>
        <w:pStyle w:val="Normal"/>
        <w:shd w:fill="FFFFFF" w:val="clear"/>
        <w:spacing w:lineRule="exact" w:line="264" w:before="5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64"/>
        <w:jc w:val="both"/>
        <w:rPr>
          <w:b/>
          <w:b/>
          <w:bCs/>
        </w:rPr>
      </w:pPr>
      <w:r>
        <w:rPr>
          <w:b/>
          <w:bCs/>
        </w:rPr>
        <w:t>22. Zamawiający wymaga dokumentów / certyfikatów aktualnych na dzień składania oferty potwierdzających, że Wykonawca jest autoryzowanym serwisantem urządzeń wielofunkcyjnych z wydrukiem kolorowym o formacie A3 marki Konica Minolt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3. Wymagania przy naprawie urządzeń wielofunkcyjnych A3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 w:before="19" w:after="0"/>
        <w:ind w:left="709" w:hanging="283"/>
        <w:jc w:val="both"/>
        <w:rPr/>
      </w:pPr>
      <w:r>
        <w:rPr/>
        <w:t>Wymiana wszystkich uszkodzonych elementów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 w:before="19" w:after="0"/>
        <w:ind w:left="709" w:hanging="283"/>
        <w:jc w:val="both"/>
        <w:rPr/>
      </w:pPr>
      <w:r>
        <w:rPr/>
        <w:t>Doprowadzenie sprzętu do pełnej sprawności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 w:before="19" w:after="0"/>
        <w:ind w:left="709" w:hanging="283"/>
        <w:jc w:val="both"/>
        <w:rPr/>
      </w:pPr>
      <w:r>
        <w:rPr/>
        <w:t>Sprawdzenie i testowanie sprzętu po zakończonych czynnościach naprawczych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 w:before="19" w:after="0"/>
        <w:ind w:left="709" w:hanging="283"/>
        <w:jc w:val="both"/>
        <w:rPr/>
      </w:pPr>
      <w:r>
        <w:rPr/>
        <w:t>Sporządzenie protokołu wykonania usługi z opisem przeprowadzonych czynności i wymienionych części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spacing w:lineRule="exact" w:line="259" w:before="19" w:after="0"/>
        <w:jc w:val="both"/>
        <w:rPr/>
      </w:pPr>
      <w:r>
        <w:rPr>
          <w:bCs/>
          <w:color w:val="000000"/>
        </w:rPr>
        <w:t xml:space="preserve">Materiały eksploatacyjne muszą być w oryginalnych nieuszkodzonych opakowaniach bez śladu ingerencji, przepakowywania. W przypadku materiałów eksploatacyjnych towar musi być fabrycznie nowy opatrzony znakiem firmowym producenta. Fabrycznie nowy towar w tym przypadku oznacza: produkt wykonany z nowych elementów (m.in. nowa obudowa, nowe bębny, fabrycznie nowe zabezpieczenia szczelności zbiorników) bez śladu uszkodzenia, w oryginalnych opakowaniach producenta z widocznym logo, kodem lub symbolem produktu, pojemnością, modelem sprzętu, do którego materiał eksploatacyjny jest przeznaczony i terminem przydatności do użytku, posiadające wszelkie zabezpieczenia szczelności zbiorników z tonerem. Zamawiający nie uzna za towar fabrycznie nowy wyrobu </w:t>
      </w:r>
      <w:r>
        <w:rPr>
          <w:bCs/>
        </w:rPr>
        <w:t>eksploatowanego wcześniej, przerabianego. Oferowany dla Zamawiającego materiał eksploatacyjny nie może pochodzić z materiałów, które wcześniej podlegały procesom regeneracji, recyklingu, prefabrykacji, refabrykacji, powtórnemu napełnianiu lub wymianie jakichkolwiek elementów wyprodukowanych od początku do końca bez elementów wcześniej użytych. Zamawiający</w:t>
      </w:r>
      <w:r>
        <w:rPr>
          <w:bCs/>
          <w:color w:val="000000"/>
        </w:rPr>
        <w:t xml:space="preserve"> wymaga zaoferowania produktów oryginalnych tzn. wyprodukowanych przez producenta, do którego dany materiał eksploatacyjny jest przeznaczony lub produktów zalecanych przez producentów tych urządzeń.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4. Klauzule społeczne: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bCs/>
          <w:color w:val="000000"/>
        </w:rPr>
        <w:t>- Wykonawca zobowiązuje się zatrudniać przez cały okres obowiązywania umowy co najmniej jedną osobę wykonującą na potrzeby realizacji umowy czynności serwisowe określone w pkt. 2 niniejszego OPZ na podstawie umowy o pracę oraz ściśle przestrzegać w stosunku do tej osoby przepisów prawa pracy i ubezpieczeń społecznych, szczególnie norm dotyczących czasu pracy i obowiązku odprowadzania składek na ubezpieczenie społeczne.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bCs/>
          <w:color w:val="000000"/>
        </w:rPr>
        <w:t xml:space="preserve">- Na każde żądanie Zamawiającego, Wykonawca w terminie 7 (siedmiu) dni od otrzymania żądania, przedstawi Zamawiającemu kopie zanonimizowanych umów o pracę zawartych z osobą/osobami, o których mowa w ustępie powyżej. Jeżeli stwierdzenie realizacji przez Wykonawcę obowiązków określonych w niniejszym paragrafie nie będzie możliwe na podstawie zanonimizowanych umów o pracę, Zamawiający będzie mógł żądać przedstawienia dokumentów uzupełniających takich jak dokumenty potwierdzające opłacanie składek na ubezpieczenia społeczne i zdrowotne z tytułu zatrudnienia na podstawie umów o pracę wraz z informacją o liczbie odprowadzonych składek (np. zaświadczenie właściwego oddziału ZUS) lub zanonimizowanych dowodów potwierdzających zgłoszenie pracownika przez pracodawcę do ubezpieczeń. </w:t>
      </w:r>
    </w:p>
    <w:p>
      <w:pPr>
        <w:pStyle w:val="Normal"/>
        <w:shd w:fill="FFFFFF" w:val="clear"/>
        <w:spacing w:lineRule="exact" w:line="302"/>
        <w:jc w:val="both"/>
        <w:rPr>
          <w:bCs/>
          <w:color w:val="000000"/>
        </w:rPr>
      </w:pPr>
      <w:r>
        <w:rPr>
          <w:bCs/>
          <w:color w:val="000000"/>
        </w:rPr>
        <w:t>- Obowiązki, których mowa w niniejszym punkcie 24 dotyczą również podwykonawców.</w:t>
      </w:r>
    </w:p>
    <w:p>
      <w:pPr>
        <w:pStyle w:val="Normal"/>
        <w:shd w:fill="FFFFFF" w:val="clear"/>
        <w:spacing w:lineRule="exact" w:line="302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2"/>
      </w:tblGrid>
      <w:tr>
        <w:trPr>
          <w:trHeight w:val="239" w:hRule="atLeast"/>
        </w:trPr>
        <w:tc>
          <w:tcPr>
            <w:tcW w:w="4492" w:type="dxa"/>
            <w:tcBorders/>
          </w:tcPr>
          <w:p>
            <w:pPr>
              <w:pStyle w:val="Tekstpodstawowy21"/>
              <w:spacing w:lineRule="auto" w:line="240" w:before="0" w:after="120"/>
              <w:rPr>
                <w:rFonts w:ascii="Tahoma" w:hAnsi="Tahoma" w:cs="Tahoma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 w:eastAsia="pl-PL"/>
              </w:rPr>
              <w:t>Sporządził:</w:t>
            </w:r>
          </w:p>
        </w:tc>
        <w:tc>
          <w:tcPr>
            <w:tcW w:w="4492" w:type="dxa"/>
            <w:tcBorders/>
          </w:tcPr>
          <w:p>
            <w:pPr>
              <w:pStyle w:val="Header"/>
              <w:rPr>
                <w:rFonts w:ascii="Tahoma" w:hAnsi="Tahoma" w:cs="Tahoma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 w:eastAsia="pl-PL"/>
              </w:rPr>
              <w:t>Rzeszów</w:t>
            </w: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 xml:space="preserve">, dnia </w:t>
            </w:r>
            <w:r>
              <w:rPr>
                <w:rFonts w:cs="Tahoma" w:ascii="Tahoma" w:hAnsi="Tahoma"/>
                <w:b/>
                <w:sz w:val="20"/>
                <w:szCs w:val="20"/>
                <w:lang w:val="pl-PL" w:eastAsia="pl-PL"/>
              </w:rPr>
              <w:t>10.12.2025</w:t>
            </w: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 xml:space="preserve"> </w:t>
            </w:r>
          </w:p>
          <w:p>
            <w:pPr>
              <w:pStyle w:val="Header"/>
              <w:rPr>
                <w:rFonts w:ascii="Tahoma" w:hAnsi="Tahoma" w:cs="Tahoma"/>
                <w:sz w:val="16"/>
                <w:szCs w:val="16"/>
                <w:lang w:val="pl-PL"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 w:eastAsia="pl-PL"/>
              </w:rPr>
              <w:t>(Miejsce i data sporządzenia SOPZ)</w:t>
            </w:r>
          </w:p>
        </w:tc>
      </w:tr>
      <w:tr>
        <w:trPr>
          <w:trHeight w:val="239" w:hRule="atLeast"/>
        </w:trPr>
        <w:tc>
          <w:tcPr>
            <w:tcW w:w="4492" w:type="dxa"/>
            <w:tcBorders/>
          </w:tcPr>
          <w:p>
            <w:pPr>
              <w:pStyle w:val="Tekstpodstawowy21"/>
              <w:spacing w:lineRule="auto" w:line="240"/>
              <w:rPr>
                <w:rFonts w:ascii="Tahoma" w:hAnsi="Tahoma" w:cs="Tahom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>Jacek Bieniasz</w:t>
            </w:r>
          </w:p>
          <w:p>
            <w:pPr>
              <w:pStyle w:val="Tekstpodstawowy21"/>
              <w:spacing w:lineRule="auto" w:line="240"/>
              <w:rPr>
                <w:rFonts w:ascii="Tahoma" w:hAnsi="Tahoma" w:cs="Tahom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kstpodstawowy21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>………………………</w:t>
            </w: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ab/>
              <w:br/>
            </w: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>(Imię i nazwisko i podpis</w:t>
              <w:br/>
              <w:t>pracownika sporządzającego OPZ)</w:t>
            </w:r>
          </w:p>
        </w:tc>
        <w:tc>
          <w:tcPr>
            <w:tcW w:w="4492" w:type="dxa"/>
            <w:tcBorders/>
          </w:tcPr>
          <w:p>
            <w:pPr>
              <w:pStyle w:val="Tekstpodstawowy21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kstpodstawowy21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kstpodstawowy21"/>
              <w:spacing w:lineRule="auto" w:line="240" w:before="0" w:after="120"/>
              <w:jc w:val="right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>………………………</w:t>
            </w: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ab/>
              <w:br/>
            </w: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 xml:space="preserve">Pieczęć i podpis </w:t>
              <w:br/>
              <w:t>upełnomocnio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3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77" w:type="dxa"/>
      <w:jc w:val="left"/>
      <w:tblInd w:w="17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1"/>
      <w:gridCol w:w="1076"/>
    </w:tblGrid>
    <w:tr>
      <w:trPr>
        <w:trHeight w:val="552" w:hRule="atLeast"/>
      </w:trPr>
      <w:tc>
        <w:tcPr>
          <w:tcW w:w="6401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sz w:val="22"/>
              <w:szCs w:val="22"/>
              <w:lang w:val="pl-PL" w:eastAsia="pl-PL"/>
            </w:rPr>
          </w:pPr>
          <w:r>
            <w:rPr>
              <w:rFonts w:cs="Tahoma" w:ascii="Tahoma" w:hAnsi="Tahoma"/>
              <w:b/>
              <w:sz w:val="22"/>
              <w:szCs w:val="22"/>
              <w:lang w:val="pl-PL" w:eastAsia="pl-PL"/>
            </w:rPr>
            <w:t>Podkarpacki Zarząd Dróg Wojewódzkich</w:t>
          </w:r>
        </w:p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22"/>
              <w:szCs w:val="22"/>
              <w:lang w:val="pl-PL" w:eastAsia="pl-PL"/>
            </w:rPr>
            <w:t xml:space="preserve">Załącznik   -  </w:t>
          </w:r>
          <w:r>
            <w:rPr>
              <w:rFonts w:cs="Tahoma" w:ascii="Tahoma" w:hAnsi="Tahoma"/>
              <w:sz w:val="22"/>
              <w:szCs w:val="22"/>
              <w:lang w:val="pl-PL" w:eastAsia="pl-PL"/>
            </w:rPr>
            <w:t xml:space="preserve">Opis Przedmiotu Zamówienia </w:t>
          </w:r>
        </w:p>
      </w:tc>
      <w:tc>
        <w:tcPr>
          <w:tcW w:w="107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sz w:val="22"/>
              <w:szCs w:val="22"/>
              <w:lang w:val="pl-PL" w:eastAsia="pl-PL"/>
            </w:rPr>
            <w:t>2026 r.</w:t>
          </w:r>
        </w:p>
      </w:tc>
    </w:tr>
  </w:tbl>
  <w:p>
    <w:pPr>
      <w:pStyle w:val="Head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 w:val="false"/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zdw.pl/kontak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47:00Z</dcterms:created>
  <dc:creator>JB</dc:creator>
  <dc:description/>
  <cp:keywords/>
  <dc:language>en-US</dc:language>
  <cp:lastModifiedBy>SlawekS</cp:lastModifiedBy>
  <cp:lastPrinted>2024-01-11T12:31:00Z</cp:lastPrinted>
  <dcterms:modified xsi:type="dcterms:W3CDTF">2025-12-10T10:29:00Z</dcterms:modified>
  <cp:revision>7</cp:revision>
  <dc:subject/>
  <dc:title>Szczegółowy opis przedmiotu zamówienia</dc:title>
</cp:coreProperties>
</file>